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17-3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április 28-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23-án</w:t>
      </w:r>
      <w:r>
        <w:rPr>
          <w:rFonts w:cs="Arial" w:ascii="Arial" w:hAnsi="Arial"/>
        </w:rPr>
        <w:t xml:space="preserve"> a Hévíz Antológia bemutatóján vettem részt a Városi Könyvtár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25-én</w:t>
      </w:r>
      <w:r>
        <w:rPr>
          <w:rFonts w:cs="Arial" w:ascii="Arial" w:hAnsi="Arial"/>
        </w:rPr>
        <w:t xml:space="preserve"> Kepli József János alpolgármester úrral Budapestre utaztam, ahol a Sakkszövetség elnökségi ülésén vettem részt. Majd Kamarás Ádámmal, az </w:t>
      </w:r>
      <w:r>
        <w:rPr>
          <w:rFonts w:cs="Arial" w:ascii="Arial" w:hAnsi="Arial"/>
          <w:bCs/>
        </w:rPr>
        <w:t>Aquaprofit Zrt. területfejlesztési és turisztikai üzletágának t</w:t>
      </w:r>
      <w:r>
        <w:rPr>
          <w:rFonts w:cs="Arial" w:ascii="Arial" w:hAnsi="Arial"/>
        </w:rPr>
        <w:t xml:space="preserve">urisztikai tanácsadójával egyeztettünk gyógyhely fejlesztési pályázatok előkészítése ügyében. Ezután </w:t>
      </w:r>
      <w:r>
        <w:rPr>
          <w:rStyle w:val="St"/>
          <w:rFonts w:cs="Arial" w:ascii="Arial" w:hAnsi="Arial"/>
        </w:rPr>
        <w:t>dr.</w:t>
      </w:r>
      <w:r>
        <w:rPr>
          <w:rStyle w:val="St"/>
          <w:rFonts w:cs="Arial" w:ascii="Arial" w:hAnsi="Arial"/>
          <w:i/>
        </w:rPr>
        <w:t xml:space="preserve"> </w:t>
      </w:r>
      <w:r>
        <w:rPr>
          <w:rStyle w:val="Emphasis"/>
          <w:rFonts w:cs="Arial" w:ascii="Arial" w:hAnsi="Arial"/>
          <w:i w:val="false"/>
        </w:rPr>
        <w:t>Becsey Zsolt</w:t>
      </w:r>
      <w:r>
        <w:rPr>
          <w:rStyle w:val="St"/>
          <w:rFonts w:cs="Arial" w:ascii="Arial" w:hAnsi="Arial"/>
          <w:i/>
        </w:rPr>
        <w:t xml:space="preserve"> </w:t>
      </w:r>
      <w:r>
        <w:rPr>
          <w:rStyle w:val="St"/>
          <w:rFonts w:cs="Arial" w:ascii="Arial" w:hAnsi="Arial"/>
        </w:rPr>
        <w:t>László közlekedésért felelős</w:t>
      </w:r>
      <w:r>
        <w:rPr>
          <w:rStyle w:val="St"/>
          <w:rFonts w:cs="Arial" w:ascii="Arial" w:hAnsi="Arial"/>
          <w:i/>
        </w:rPr>
        <w:t xml:space="preserve"> </w:t>
      </w:r>
      <w:r>
        <w:rPr>
          <w:rStyle w:val="Emphasis"/>
          <w:rFonts w:cs="Arial" w:ascii="Arial" w:hAnsi="Arial"/>
          <w:i w:val="false"/>
        </w:rPr>
        <w:t>helyettes államtitkárral egyeztettünk a Hévíz-Balaton Airport ügyében.</w:t>
      </w:r>
      <w:r>
        <w:rPr>
          <w:rStyle w:val="Emphasis"/>
          <w:rFonts w:cs="Arial" w:ascii="Arial" w:hAnsi="Arial"/>
        </w:rPr>
        <w:t xml:space="preserve"> </w:t>
      </w:r>
      <w:r>
        <w:rPr>
          <w:rFonts w:cs="Arial" w:ascii="Arial" w:hAnsi="Arial"/>
        </w:rPr>
        <w:t>Ezt követően a Magyar Turizmus Zrt. képviselőivel: Maráczi Gábor stratégiai és marketing igazgatóval és Palkó Lajossal, a légi közlekedési stratégiai tanácsadójával egyeztettün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26-án</w:t>
      </w:r>
      <w:r>
        <w:rPr>
          <w:rFonts w:cs="Arial" w:ascii="Arial" w:hAnsi="Arial"/>
        </w:rPr>
        <w:t xml:space="preserve"> képviselő-testületi ülésen vettem részt az I. emeleti tárgyaló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rcius 27-én </w:t>
      </w:r>
      <w:r>
        <w:rPr>
          <w:rFonts w:cs="Arial" w:ascii="Arial" w:hAnsi="Arial"/>
        </w:rPr>
        <w:t>fogadtam Tamási Zsolt és Urbán Zoltán urakat, akikkel a Hévíz-Alsópáhok közös polgárőrség létrehozásának ügyében egyeztettün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30-án</w:t>
      </w:r>
      <w:r>
        <w:rPr>
          <w:rFonts w:cs="Arial" w:ascii="Arial" w:hAnsi="Arial"/>
        </w:rPr>
        <w:t xml:space="preserve"> a Hévíz Tv Döntés után című műsorában nyilatkozta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31-én</w:t>
      </w:r>
      <w:r>
        <w:rPr>
          <w:rFonts w:cs="Arial" w:ascii="Arial" w:hAnsi="Arial"/>
        </w:rPr>
        <w:t xml:space="preserve"> Kepli József János alpolgármester úrral fogadtam Iri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. Fedina asszonyt, a Vedi Tour Group főigazgatóját, a Magyar Turizmus Zrt. képviseletében Maráczi Gábor stratégiai és marketing igazgatót és Palkó Lajos légi közlekedési stratégiai tanácsadót, Horváth Orsolyát, a Hévízi Turisztikai Nonprofit Kft. ügyvezetőjét, Benkő Attilát, a Hévíz-Balaton Airport ügyvezetőjét és az orosz piac témában egyeztettünk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 1-én </w:t>
      </w:r>
      <w:r>
        <w:rPr>
          <w:rFonts w:cs="Arial" w:ascii="Arial" w:hAnsi="Arial"/>
        </w:rPr>
        <w:t xml:space="preserve">Kepli József János alpolgármester úrral részt vettem a soron következő igazgatói reggelin a Kolping Hotel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 2-án </w:t>
      </w:r>
      <w:r>
        <w:rPr>
          <w:rFonts w:cs="Arial" w:ascii="Arial" w:hAnsi="Arial"/>
        </w:rPr>
        <w:t>részt vettem a Hévízi Sportkör elnökségi ülésé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 3-án </w:t>
      </w:r>
      <w:r>
        <w:rPr>
          <w:rFonts w:cs="Arial" w:ascii="Arial" w:hAnsi="Arial"/>
        </w:rPr>
        <w:t>a Forrás Újságnak adtam interjút, a téma: az Illyés-iskolában kiépítésre kerülő Wi-fi hálóz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7-10-ig</w:t>
      </w:r>
      <w:r>
        <w:rPr>
          <w:rFonts w:cs="Arial" w:ascii="Arial" w:hAnsi="Arial"/>
        </w:rPr>
        <w:t xml:space="preserve"> a 2015. március-április hónapra tervezett szabadságomat nem vettem igénybe, helyette 2015. május 11-15. között fogok szabadságra menn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 7-én </w:t>
      </w:r>
      <w:r>
        <w:rPr>
          <w:rFonts w:cs="Arial" w:ascii="Arial" w:hAnsi="Arial"/>
        </w:rPr>
        <w:t>önkormányzatunk képviseletéb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Őry Rózsa kabinetvezető részt vett a Hévíz folyóirat új számának budapesti bemutatójá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8-án</w:t>
      </w:r>
      <w:r>
        <w:rPr>
          <w:rFonts w:cs="Arial" w:ascii="Arial" w:hAnsi="Arial"/>
        </w:rPr>
        <w:t xml:space="preserve"> a Keszthely Tv-nek adtam interjút a Hévíz-Balaton Airport szezonnyitójának témájában. Az est folyamán Budapesten gálavacsorán vettem részt Kepli József János alpolgármesterrel, melyet az egyiptomi külképviselet adott a Dél-Sínai tartomány kormányzója, Khaled Fouda tábornok és üzletemberekből álló kísérete tiszteletére. A gálavacsorán részt vett a magyarországi szaúdi, marokkói, kuvaiti és egyiptomi nagykövet, valamint Rada Csaba külügyi képviselő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 8-án </w:t>
      </w:r>
      <w:r>
        <w:rPr>
          <w:rFonts w:cs="Arial" w:ascii="Arial" w:hAnsi="Arial"/>
        </w:rPr>
        <w:t xml:space="preserve">a Helikon rádió készített velem interjút reptéri szezonnyitó témá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Április 10-én </w:t>
      </w:r>
      <w:r>
        <w:rPr>
          <w:rFonts w:cs="Arial" w:ascii="Arial" w:hAnsi="Arial"/>
        </w:rPr>
        <w:t>rendkívüli testületi ülésen vettem részt az I. emeleti tárgyalóban. Ez után Rikli Ferenc készített velem interjút reptéri szezonnyitó témában. Délután fogadtam az egyiptomi küldöttségben részt vevő üzletembereket a hivatal dísztermében, ahol</w:t>
      </w:r>
      <w:r>
        <w:rPr/>
        <w:t xml:space="preserve"> </w:t>
      </w:r>
      <w:r>
        <w:rPr>
          <w:rFonts w:cs="Arial" w:ascii="Arial" w:hAnsi="Arial"/>
        </w:rPr>
        <w:t>személyesen is képet kap</w:t>
      </w:r>
      <w:r>
        <w:rPr/>
        <w:t>tak</w:t>
      </w:r>
      <w:r>
        <w:rPr>
          <w:rFonts w:cs="Arial" w:ascii="Arial" w:hAnsi="Arial"/>
        </w:rPr>
        <w:t xml:space="preserve"> arról, hogy milyen lépéseket tett és tesz a város a turisztikai szerepkörének megtartása, fejlesztése érdekében, valamint tájékozódtak a város és környéke befektetési lehetőségeiről. Valamint a testvérvárosi szerződésünk tükrében a további lépésekről beszéltünk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prilis 11-én</w:t>
      </w:r>
      <w:r>
        <w:rPr>
          <w:rFonts w:cs="Arial" w:ascii="Arial" w:hAnsi="Arial"/>
        </w:rPr>
        <w:t xml:space="preserve"> a Hévíz Balaton Airporton Benkő Attila ügyvezető igazgatóval sajtótájékoztató keretében fogadtam és köszöntöttem</w:t>
      </w:r>
      <w:r>
        <w:rPr/>
        <w:t xml:space="preserve"> </w:t>
      </w:r>
      <w:r>
        <w:rPr>
          <w:rFonts w:cs="Arial" w:ascii="Arial" w:hAnsi="Arial"/>
        </w:rPr>
        <w:t>a hévízi Mutsch Ungarn Reisen Kft. (MUR) érkező frankfurti járat utasait, egyúttal megnyitottam az idei repülési szezon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jc w:val="both"/>
        <w:rPr>
          <w:rStyle w:val="St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prilis 12-14-én</w:t>
      </w:r>
      <w:r>
        <w:rPr>
          <w:rFonts w:cs="Arial" w:ascii="Arial" w:hAnsi="Arial"/>
          <w:sz w:val="22"/>
          <w:szCs w:val="22"/>
        </w:rPr>
        <w:t xml:space="preserve"> Kepli József János alpolgármesterrel, Hegedűs Tamás, Hévíz törökországi tiszteletbeli nagykövetével a törökországi Fethiye városvezetése meghívásának eleget téve látogatást tettünk a városban. Ott tartózkodásunk során fogadott bennünket Ekrem </w:t>
      </w:r>
      <w:r>
        <w:rPr>
          <w:rStyle w:val="Emphasis"/>
          <w:rFonts w:cs="Arial" w:ascii="Arial" w:hAnsi="Arial"/>
          <w:i w:val="false"/>
          <w:sz w:val="22"/>
          <w:szCs w:val="22"/>
        </w:rPr>
        <w:t>Çalık</w:t>
      </w:r>
      <w:r>
        <w:rPr>
          <w:rStyle w:val="St"/>
          <w:rFonts w:cs="Arial" w:ascii="Arial" w:hAnsi="Arial"/>
          <w:i/>
          <w:iCs/>
          <w:sz w:val="22"/>
          <w:szCs w:val="22"/>
        </w:rPr>
        <w:t xml:space="preserve"> </w:t>
      </w:r>
      <w:r>
        <w:rPr>
          <w:rStyle w:val="St"/>
          <w:rFonts w:cs="Arial" w:ascii="Arial" w:hAnsi="Arial"/>
          <w:sz w:val="22"/>
          <w:szCs w:val="22"/>
        </w:rPr>
        <w:t>kormányzó, a török kereskedelmi kamara képviselői,</w:t>
      </w:r>
      <w:r>
        <w:rPr>
          <w:rFonts w:cs="Arial" w:ascii="Arial" w:hAnsi="Arial"/>
          <w:sz w:val="22"/>
          <w:szCs w:val="22"/>
        </w:rPr>
        <w:t xml:space="preserve"> illetve Fethiye városvezetése. Utóbbi találkozó során testvérvárosi együttműködésről szóló szándéknyilatkozatot írtunk alá Behçet Saatci polgármesterrel. Emellett t</w:t>
      </w:r>
      <w:r>
        <w:rPr>
          <w:rStyle w:val="St"/>
          <w:rFonts w:cs="Arial" w:ascii="Arial" w:hAnsi="Arial"/>
          <w:sz w:val="22"/>
          <w:szCs w:val="22"/>
        </w:rPr>
        <w:t xml:space="preserve">árgyalásokat folytattunk Hasan Özyer üzletemberrel, aki tulajdonosa és vezetője annak a szállodaláncnak, amely Budapesten a közeljövőben ötcsillagos szállodát létesít. Az üzletember kezdetektől támogatója Hévíz és Fethiye testvérvárosi együttműködésének is. </w:t>
      </w:r>
    </w:p>
    <w:p>
      <w:pPr>
        <w:pStyle w:val="NormlWeb"/>
        <w:spacing w:lineRule="auto" w:line="360" w:before="0" w:after="0"/>
        <w:jc w:val="both"/>
        <w:rPr>
          <w:rStyle w:val="S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prilis 15-én</w:t>
      </w:r>
      <w:r>
        <w:rPr>
          <w:rFonts w:cs="Arial" w:ascii="Arial" w:hAnsi="Arial"/>
        </w:rPr>
        <w:t xml:space="preserve"> részt vettem a Hévíz Város Településfejlesztési Koncepciójának és Szerkezeti Tervének felülvizsgálatáról szóló egyeztetésen az I. emeleti tárgyaló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prilis 16-án</w:t>
      </w:r>
      <w:r>
        <w:rPr>
          <w:rFonts w:cs="Arial" w:ascii="Arial" w:hAnsi="Arial"/>
        </w:rPr>
        <w:t xml:space="preserve"> részt vettem a hivatalban érintett munkatársakkal és Hermann Katalin mb. igazgatóval a Festetics munkacsoport ülésén. Délután fogadtam Jean Luc Lienhardt urat, Hévíz város franciaországi tiszteletbeli nagykövetét és Dr. Lukács Ferenc társadalmi megbízatású alpolgármester ur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prilis 17-én</w:t>
      </w:r>
      <w:r>
        <w:rPr>
          <w:rFonts w:cs="Arial" w:ascii="Arial" w:hAnsi="Arial"/>
        </w:rPr>
        <w:t xml:space="preserve"> fogadtam Varga Líviát, a Forrás újság főszerkesztőjét, akinek a Boldog Békeidők rendezvényről a Zalai Hírlapban megjelenő melléklethez adtam interjú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prilis 20-án</w:t>
      </w:r>
      <w:r>
        <w:rPr>
          <w:rFonts w:cs="Arial" w:ascii="Arial" w:hAnsi="Arial"/>
        </w:rPr>
        <w:t xml:space="preserve"> Dr. Gelencsér Anita és Fisli István képviselőkkel, valamint a hivatalban érintett munkatársakkal részt vettem az Bibó István Gimnáziummal intézményi átszervezésével kapcsolatos megbeszélés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 21-én </w:t>
      </w:r>
      <w:r>
        <w:rPr>
          <w:rFonts w:cs="Arial" w:ascii="Arial" w:hAnsi="Arial"/>
        </w:rPr>
        <w:t>részt vettem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estetics városok találkozója alkalmából rendezett ünnepélyes megnyitón Keszthelyen, a Balaton Színházban. Majd fogadtam dr. Pémecz Attila ügyvéd urat, az Expert Express Kft. pályázatíró cég képviselőjét; velük, valamint a hivatalban érintett munkatársakkal a TAO törvényben biztosított pályázati lehetőségekről tárgyaltun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 23-án </w:t>
      </w:r>
      <w:r>
        <w:rPr>
          <w:rFonts w:cs="Arial" w:ascii="Arial" w:hAnsi="Arial"/>
        </w:rPr>
        <w:t>a kínai Fujian tartományból érkező csoportot fogadtam. Ezután rendkívüli testületi ülést vezettem le, majd a Zalai Hírlap alapításának 70. évfordulója alkalmából rendezett zalaegerszegi ünnepi fogadáson vettem ré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Április 24-én fogadtam a </w:t>
      </w:r>
      <w:r>
        <w:rPr>
          <w:rFonts w:cs="Arial" w:ascii="Arial" w:hAnsi="Arial"/>
        </w:rPr>
        <w:t xml:space="preserve">HÉTFA Elemző Központ képviseletében dr. Csite Andrást és dr. Mike Friderikát, illetve a hivatalban érintett dolgozókat. Majd a Hévíz Tv készített velem riportot, téma: a rendkívüli testületi ülés és a törökországi kiküldetés. Ezután köszöntöttem Bokor József szépkorút az I. emeleti tárgyalóban. Majd fogadtam Gellei Imre vezető edzőt, Damina Lászlót és Szabó Imrét. </w:t>
      </w:r>
      <w:r>
        <w:rPr>
          <w:rFonts w:cs="Calibri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prilisban </w:t>
      </w:r>
      <w:r>
        <w:rPr>
          <w:rFonts w:cs="Arial" w:ascii="Arial" w:hAnsi="Arial"/>
        </w:rPr>
        <w:t>kérés érkezett az Önkormányzathoz a Hévízi Rendőrőrstől. Tamási Zsolt őrsparancsnok előadta, hogy a város területén nem csak a Hévízi Rendőrőrs állományához tartozó rendőrök teljesítenek szolgálatot, hanem e feladatok ellátásában segítségükre siet a Keszthelyi Rendőrkapitányság is az ő állományukban lévő kollégák áthelyezésével. A Rendőrőrs kérése arra irányul, hogy a részükre támogatásként biztosított összegből e kollégák túlóráinak elszámolására is sor kerülhessen. Tekintettel arra, hogy az itt leírt eljárásrend szintén városunk érdekeit szolgálja, a támogatási szerződést e lehetőség kibővítésével módosítju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30:00Z</dcterms:created>
  <dc:creator>T-Cont Kft</dc:creator>
  <dc:description/>
  <cp:keywords/>
  <dc:language>en-US</dc:language>
  <cp:lastModifiedBy>Őry Rózsa</cp:lastModifiedBy>
  <cp:lastPrinted>2015-02-09T12:16:00Z</cp:lastPrinted>
  <dcterms:modified xsi:type="dcterms:W3CDTF">2015-04-24T09:35:00Z</dcterms:modified>
  <cp:revision>3</cp:revision>
  <dc:subject/>
  <dc:title/>
</cp:coreProperties>
</file>